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Поясни</w:t>
      </w:r>
      <w:r>
        <w:rPr>
          <w:rFonts w:cs="Times New Roman"/>
          <w:b/>
          <w:bCs/>
          <w:sz w:val="24"/>
          <w:szCs w:val="24"/>
        </w:rPr>
        <w:t>тельная запис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чая программа курса 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Строевая подготовка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составлена в соответствии 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и нормативных документов: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истерства просвещения Российской Федерации от 18.05.2023 № 370 «Об утверждении федеральной образовательной программы основного общего образования» (Зарегистрирован 12.07.2023 № 74223) с изменениями приказа 09.10.2024 N 704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и от 31.05.2021 № 287 «Об утверждении федерального государственного образовательного стандарта основного общего образования» (далее – ФГОС ООО третьего поколения) с учетом изменений приказа Минпросвещения от 18.06.2025 № 467;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истерства просвещения Российской Федерац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приказа Минпросвещения Российской Федерации от 05.11.2024 № 769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SimSun" w:cs="Times New Roman" w:ascii="Times New Roman" w:hAnsi="Times New Roman"/>
          <w:sz w:val="24"/>
          <w:szCs w:val="24"/>
        </w:rPr>
        <w:t>Об утверждении федерального перечня учебников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»</w:t>
      </w:r>
      <w:r>
        <w:rPr>
          <w:rFonts w:eastAsia="SimSun" w:cs="Times New Roman" w:ascii="Times New Roman" w:hAnsi="Times New Roman"/>
          <w:sz w:val="24"/>
          <w:szCs w:val="24"/>
        </w:rPr>
        <w:t xml:space="preserve"> с изменениям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з Министерства просвещения Российской Федерации от 01.04.2025 № 258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О внесении изменений в приложения № 1 и № 2 к приказу Министерства просвещения Российской Федерации от 5 ноября 2024 г. № 769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Зарегистрирован 30.04.2025 № 82030)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1" w:right="0"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- Устава МОУ СШ №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106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ктуальность программ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 Современная школа призвана воспитывать лучшие нравственные качества учащихся, любовь к Отечеству, своему народу, его языку, духовным ценностям, уважительное отношение к другим народам и их национальным культурам, способствовать разностороннему и гармоничному развитию младших школьников, раскрытию их творческих способностей.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авительство РФ уделяет большое внимание подготовке молодежи к службе в Вооруженных Силах. В постановлении правительства РФ «О подготовке молодежи допризывного и призывного возраста к действительной военной службе в ВС РФ» указывается, что все государственные органы и должностные лица, непосредственно занимающиеся реализацией данного постановления, должны принимать неотложные меры по коренному улучшению подготовки молодежи к военной службе, обеспечению армии и флота личным составом, морально и физически готовым достойно выполнять свой долг по защите Отечества, мирного труда граждан России; всемерно усиливать воспитание будущих воинов в духе патриотизма, беспредельной преданности Родине, высокой политической активности, дисциплины, организованности и коллективизма; шире использовать в воспитательной работе традиционный героизм российского народа и Вооруженных Сил, проявленные в годы Великой Отечественной войны и при выполнении интернационального долга; энергичнее утверждать среди молодежи идеалы, принципы и ценности нашего общества.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троевое обучение – в ВС РФ один из важнейших разделов боевой подготовки. Он дисциплинирует военнослужащих, вырабатывает у них четкость, собранность, образцовый внешний вид, отличную строевую выправку, способность действовать как самостоятельно, так и в составе подразделения. Важно понимать, что и в среде молодежи занятия строевой подготовкой способствуют выработке тех же качеств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Программа рассчитана на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 лет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. Курс изучения программы рассчитан на учащихся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–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9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лассо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11-16 л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. Занятия проходят в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9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раз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в недел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 базе общеобразовательного учреждения, во внеурочное врем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5-9 класс -68 часов).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ельность занятия 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9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4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0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минут.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>Цел</w:t>
      </w:r>
      <w:r>
        <w:rPr>
          <w:rFonts w:eastAsia="SimSun" w:cs="Times New Roman"/>
          <w:sz w:val="24"/>
          <w:szCs w:val="24"/>
          <w:lang w:val="ru-RU"/>
        </w:rPr>
        <w:t>ь</w:t>
      </w:r>
      <w:r>
        <w:rPr>
          <w:rFonts w:eastAsia="SimSun" w:cs="Times New Roman"/>
          <w:sz w:val="24"/>
          <w:szCs w:val="24"/>
        </w:rPr>
        <w:t xml:space="preserve"> программы</w:t>
      </w:r>
      <w:r>
        <w:rPr>
          <w:rFonts w:eastAsia="SimSun" w:cs="Times New Roman"/>
          <w:sz w:val="24"/>
          <w:szCs w:val="24"/>
          <w:lang w:val="ru-RU"/>
        </w:rPr>
        <w:t xml:space="preserve"> -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казание влияния на все стороны жизни и деятельности кадет, овладение строевыми приёмами с оружием и без, одиночно и в составе подразделения, достойное участие в  торжественных, памятных, конкурсных, демонстрационных комплексах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Задачи программы: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Совершенствование разностороннего развития учащихся кадетских классов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Формирование необходимых знаний, умений и навыков строевой подготовки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витие волевых качеств и дисциплины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Ф</w:t>
      </w:r>
      <w:r>
        <w:rPr>
          <w:rFonts w:eastAsia="SimSun" w:cs="Times New Roman"/>
          <w:sz w:val="24"/>
          <w:szCs w:val="24"/>
        </w:rPr>
        <w:t>ормирование у учащихся кадетских классов интереса к военноприкладной подготовке и профессий, связанных с военной и государственной службой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Р</w:t>
      </w:r>
      <w:r>
        <w:rPr>
          <w:rFonts w:eastAsia="SimSun" w:cs="Times New Roman"/>
          <w:sz w:val="24"/>
          <w:szCs w:val="24"/>
        </w:rPr>
        <w:t>азвитие патриотических, моральных и нравственных качеств у обучающихся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72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П</w:t>
      </w:r>
      <w:r>
        <w:rPr>
          <w:rFonts w:eastAsia="SimSun" w:cs="Times New Roman"/>
          <w:sz w:val="24"/>
          <w:szCs w:val="24"/>
        </w:rPr>
        <w:t xml:space="preserve">ропаганда и популяризация ЗОЖ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Основой организации работы с детьми в данной программе является система дидактических принципов: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нцип сознательности и активности - каждый учащийся должен вполне сознательно выполнить, поставленные перед ним задач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нцип наглядности - наиболее доходчивая форма обучени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На конкретных наглядных примерах учащиеся должны более качественно усваивать необходимый материал; - принцип доступности (от известного к неизвестному, от простого к сложному, от легкого к трудному). Материал подбирается доступный для усвоения на основе уже имеющихся знаний и навыков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психологической комфортности - создание образовательной среды, обеспечивающей снятие всех стресс образующих факторов учебного процесса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минимакса - обеспечивается возможность продвижения каждого ребенка своим темпом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целостного представления о мире - при введении нового знания раскрывается его взаимосвязь с предметами и явлениями окружающего мира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вариативности - у детей формируется умение осуществлять собственный выбор, что даёт возможность самостоятельного выбора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творчества - процесс обучения сориентирован на приобретение детьми собственного опыта творческой деятельност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систематичности занятий - успех в освоении определенных знаний, умений и навыков основывается на их систематическом закреплении;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принцип постепенного повышения требований - улучшение качества выполнения строевых приемов и повышение уровня строевой подготовки можно достичь, только постепенно увеличивая нагрузку и повышая требования к обучающимс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Строевая подготовка основана на глубоком понимании детей необходимости четких, быстрых действий при выполнении приемов в составе отделения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Данная программа разработана для успешной социализации учащихся, оказания влияния на все стороны жизнедеятельности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 xml:space="preserve">Специфика программы требует особой организации учебной деятельности в форме деятельностного подхода.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contextualSpacing/>
        <w:jc w:val="both"/>
        <w:textAlignment w:val="auto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ab/>
      </w:r>
      <w:r>
        <w:rPr>
          <w:rFonts w:eastAsia="SimSun" w:cs="Times New Roman"/>
          <w:sz w:val="24"/>
          <w:szCs w:val="24"/>
        </w:rPr>
        <w:t>Практическая сторона образования связана с дисциплинированностью; выработки быстроты и четкости действий; приобретение навыков строевой подготовки, духовно-нравственным и патриотическим развитием ребёнка. Практическая полезность курса «Строевая подготовка» обусловлена эффективным, всесторонним развитием личности школьника. Обучение строевой подготовке даёт возможность развития у учащихся строевой выправки, подтянутости, выносливости, дисциплинированности, внимательности, воспитание ответственности и чувства коллективизма. Содержание программы в целом отражает государственную образовательную политику в вопросах подготовки к самостоятельной жизнедеятельности и военной службе и позволяет формировать у воспитанников сознательное и ответственное отношение к вопросам личной, общественной и национальной безопасности страны, желание активно совершенствовать свою физическую и военно-прикладную подготовку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етей и молодежи в современном российском обществе осуществляется в условиях экономического и политического реформирования, в ходе которого существенно изменились принципы функционирования образовательных учреждений, молодежных объединений и организаций, силовых структур, средств массовой информаци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патриотического воспитания и гражданского становления детей и молодёжи нашли свое отражение в одном из основополагающих документов – Национальной доктрине образования в Российской Федерации, в которой объединены цели воспитания и обучения как единого процесса, пути их достижения посредством государственной политики в области образования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значительно возрастает роль образовательных учреждений, детских и молодежных организаций, в которых происходит духовно-нравственное становление и патриотическое воспитание детей и молодёжи, подготовка их к самостоятельной жизн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психику и физическое развитие кадет с целью формирования у них высоконравственных принципов, выработки определенных норм поведения. Должной трудовой, физической и военно-профессиональной готовности к безупречному несению государственной службы, в том числе и военной, выполнению священного долга по укреплению и вооруженной защите нашей Родин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w w:val="107"/>
          <w:sz w:val="24"/>
          <w:szCs w:val="24"/>
        </w:rPr>
        <w:t>Основной формой работы являются учебные занятия. Это могут быть и занятие-встреча, занятие-экс</w:t>
        <w:softHyphen/>
      </w:r>
      <w:r>
        <w:rPr>
          <w:rFonts w:cs="Times New Roman"/>
          <w:color w:val="000000"/>
          <w:spacing w:val="-2"/>
          <w:w w:val="107"/>
          <w:sz w:val="24"/>
          <w:szCs w:val="24"/>
        </w:rPr>
        <w:t xml:space="preserve">курсия, занятие-экспедиция. </w:t>
      </w:r>
      <w:r>
        <w:rPr>
          <w:rFonts w:cs="Times New Roman"/>
          <w:color w:val="000000"/>
          <w:spacing w:val="-5"/>
          <w:w w:val="107"/>
          <w:sz w:val="24"/>
          <w:szCs w:val="24"/>
        </w:rPr>
        <w:t>Особенно при</w:t>
        <w:softHyphen/>
        <w:t>ветствуются выездные занятия в музеи, на концерты творческих коллективов, и др. Занятия по данной програм</w:t>
        <w:softHyphen/>
      </w:r>
      <w:r>
        <w:rPr>
          <w:rFonts w:cs="Times New Roman"/>
          <w:color w:val="000000"/>
          <w:spacing w:val="-4"/>
          <w:w w:val="107"/>
          <w:sz w:val="24"/>
          <w:szCs w:val="24"/>
        </w:rPr>
        <w:t xml:space="preserve">ме носят практико-ориентированный, творческий, игровой </w:t>
      </w:r>
      <w:r>
        <w:rPr>
          <w:rFonts w:cs="Times New Roman"/>
          <w:color w:val="000000"/>
          <w:w w:val="107"/>
          <w:sz w:val="24"/>
          <w:szCs w:val="24"/>
        </w:rPr>
        <w:t xml:space="preserve">характер. </w:t>
      </w:r>
      <w:r>
        <w:rPr>
          <w:rFonts w:cs="Times New Roman"/>
          <w:color w:val="000000"/>
          <w:sz w:val="24"/>
          <w:szCs w:val="24"/>
          <w:shd w:fill="FFFFFF" w:val="clear"/>
        </w:rPr>
        <w:t>Совершенствование строевой выучки обучаемых и их практических навыков в командовании проводится на занятиях по всем изучаемым дисциплинам в повседневной жизни, при построениях и передвижениях, подготовке и проведении строевых смотров, воинских ритуалов, при исполнении строевых песен и в ходе других мероприятий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оевая подготовка учащихся включает: одиночное строевое обучение действиям в строю подразделения в пешем порядке, обучение выполнению обязанностей командира отделения, взвода по управлению строем и методику проведения занятий по строевой подготовке с отделением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  <w:t>Содержание курса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cs="Times New Roman"/>
          <w:b w:val="false"/>
          <w:bCs/>
          <w:sz w:val="24"/>
          <w:szCs w:val="24"/>
          <w:u w:val="none"/>
          <w:lang w:val="ru-RU"/>
        </w:rPr>
        <w:t>5 класс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. Строевые приемы и движения без оруж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>Введение</w:t>
      </w:r>
      <w:r>
        <w:rPr>
          <w:rFonts w:eastAsia="SimSun" w:cs="Times New Roman"/>
          <w:sz w:val="24"/>
          <w:szCs w:val="24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Тема 1. Строевая стойка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: «Становись, или «Смирно», «Вольно», «Заправиться», «Головные уборы – снять», «Надеть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2. Повороты на месте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: «На пра-Во», «На ле-Во», «Полоборота на ле-Во, на пра-Во, «Кру-Гом» по разделением на два счета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3. Движение строевым и походным ша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Изучение и отработка строевого походного шага. Движение рук, ног. Выполнение команд «Смирно» при движении походным шагом, «Бегом марш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Раздел II. Строи отделения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4. Развернутый строй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 : «Отделение (взвод) в одну шеренгу становись»., «Отделение в две шеренги становись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5. Походный строй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: «Отделение в колону по два (по три становись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6. Выход из строя и возращение в строй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: « кадет Иванов, выйти из строя», « кадет Иванов встать в строй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7. Подход к начальнику и отход от него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Выполнение команд: «кадет Иванов ко мне», форма доклада о прибытии, «кадет Иванов встать в строй»</w:t>
      </w:r>
      <w:r>
        <w:rPr>
          <w:rFonts w:eastAsia="SimSun" w:cs="Times New Roman"/>
          <w:sz w:val="24"/>
          <w:szCs w:val="24"/>
          <w:lang w:val="ru-RU"/>
        </w:rPr>
        <w:t>.</w:t>
      </w:r>
      <w:r>
        <w:rPr>
          <w:rFonts w:eastAsia="SimSun" w:cs="Times New Roman"/>
          <w:sz w:val="24"/>
          <w:szCs w:val="24"/>
        </w:rPr>
        <w:t xml:space="preserve"> Зачет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6 класс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. Строевые приемы и движения без оружия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ведение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1. Повороты на месте в составе отделен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строевых элементов по разделениям на два счета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2. Построение в одну (две) шеренги, в колону по одному (по два, по три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четкости и быстроты построения отделения, в две шеренги, одну шеренгу, в колону по два, по три. Выполнение команды «отделение разойдись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Тема 3. Перестроение взвода из одношереножного строя в двухшереножный строй и наоборот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а строевой подготовки по разделениям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I. Движение в составе отделения (взвода)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4. Движение походным шагом в составе отделения (взвода)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го шага по разделениям и в целом. Проведение тренингов движения походным и строевым ша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5. Перестроение отделения (взвода) из колоны по два в колону по одному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движения в пол шага. Отработка элемента строевой подготовки по разделениям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6. Прохождение торжественным маршем в составе отделения (взвода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 движения походным и строевым ша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II. Выполнение воинского приветствия без оруж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7. Выполнение воинского приветствия вне стро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авило выполнения воинского приветствия вне строя на месте без головного убора в головном уборе. Отработка элемента по разделениям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8. Выполнение воинского приветствия в движени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авило выполнения воинского приветствия в движении. Отработка элемента по разделениям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9. Подход к начальнику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Отработка элемента по разделениям и в целом. Форма доклада Зачет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7 класс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. Строевые приемы и движения без оруж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Введение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1. Повороты в движени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строевых элементов по разделениям на два счета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2. Повороты в движении в составе отделения (взвода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строевых элементов по разделениям на два счета и в цел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3. Движение строевым шагом, в полшага в составе отделения (взвода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го шага по разделениям и в целом. Проведение тренингов движения походным и строевым ша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I. Строй отделения (взвода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Тема 4. Развернутый и походный строй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остроение отделения (взвода) в две шеренги, в колону по два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5. Перестроение отделения (взвода) из колоны по два а колону по одному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6. Перестроение взвода из одношереножного строя в двухшереножный строй и наоборот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II. Выполнение воинского приветств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7. Выполнение воинского приветствия в строю на месте при подходе начальника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ыполнение команд: «Отделение смирно равнение на право (лево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8. Выполнение воинского приветствия в движени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авило выполнения воинского приветствия при движении вне стро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9 Выполнение воинского приветствия в движении в составе отделения (взвода)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авило выполнения элемента. Отработка по разделениям и в целом Зачет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8 класс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. Строевые приемы и движения без оруж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ведение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1. Движение отделения (взвода) строевым шагом, повороты в движении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го шага по разделениям и в целом. Проведение тренингов движения походным и строевым ша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2. Выход из строя и возращение в строй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й подготовки по разделениям и в целом. Проведение тренингов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3. Подход к начальнику и отход от него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й подготовки по разделениям и в целом. Проведение тренингов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Тема 4. Размыкание и смыкание развернутого строя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Отработка элементов строевой подготовки по разделениям и в целом. Проведение тренингов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Раздел II. Основные понятия и термины строевого устава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>Тема 5. Строй, шеренга, фланг, фронт, тыльная сторона строя, интервал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6. Дистанция, ширена строя, глубина строя, двухшереножный строй, ряд, колона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7. Походный строй, направляющий, замыкающий, развернутый строй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Тема 8. Обязанности командиров и военнослужащих перед построением и в строю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Зачет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9 класс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 xml:space="preserve">Раздел 1. </w:t>
      </w:r>
      <w:r>
        <w:rPr>
          <w:rFonts w:eastAsia="SimSun" w:cs="Times New Roman"/>
          <w:sz w:val="24"/>
          <w:szCs w:val="24"/>
        </w:rPr>
        <w:t xml:space="preserve">Тренинги. Закрепление знаний, навыков и умений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ведение 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1. Основные понятия и термины строевого устава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Строй, шеренга, фланг, фронт, тыльная сторона строя, интервал. Дистанция, ширена строя, глубина строя, двухшереножный строй, ряд, колона. Походный строй, направляющий, замыкающий, развернутый строй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2. Одиночная строевая подготовка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Движение строевым шагом. Повороты на месте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3. Строи отделения (взвода). Развернутый и походный строй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остроение в развернутый строй, походный строй, движение строевым и походным шагом, в пол шага, бегом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4. Повороты на месте и в движение в составе отделения (взвода)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. Выполнение элементов строевой подготовки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5. Размыкание и смыкание стро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 выполнение элементов строевой подготовки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6. Перестроение отделения (взвода) из колоны по два в колону по одному и обратно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 выполнения элементов строевой подготовки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7. Перестроение из одношереножного в двухшереножный строй и обратно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 выполнения элементов строевой подготовк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8. Выполнение воинского приветствия на месте и в движении.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Проведение тренингов. Выполнение элементов строевой подготовк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 xml:space="preserve">Тема 9. </w:t>
      </w:r>
      <w:r>
        <w:rPr>
          <w:rFonts w:eastAsia="SimSun" w:cs="Times New Roman"/>
          <w:sz w:val="24"/>
          <w:szCs w:val="24"/>
        </w:rPr>
        <w:t xml:space="preserve">Выход из строя и возращение в строй. Подход к начальнику и отход от него. Проведение тренингов выполнение элементов строевой подготовки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Тема</w:t>
      </w:r>
      <w:r>
        <w:rPr>
          <w:rFonts w:eastAsia="SimSun" w:cs="Times New Roman"/>
          <w:sz w:val="24"/>
          <w:szCs w:val="24"/>
        </w:rPr>
        <w:t xml:space="preserve"> 10. Выполнение воинского приветствия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 xml:space="preserve">Тема 11. </w:t>
      </w:r>
      <w:r>
        <w:rPr>
          <w:rFonts w:eastAsia="SimSun" w:cs="Times New Roman"/>
          <w:sz w:val="24"/>
          <w:szCs w:val="24"/>
        </w:rPr>
        <w:t>Проведение тренингов выполнение элементов строевой подготовки</w:t>
      </w:r>
      <w:r>
        <w:rPr>
          <w:rFonts w:eastAsia="SimSun" w:cs="Times New Roman"/>
          <w:sz w:val="24"/>
          <w:szCs w:val="24"/>
          <w:lang w:val="ru-RU"/>
        </w:rPr>
        <w:t xml:space="preserve">. </w:t>
      </w:r>
      <w:r>
        <w:rPr>
          <w:rFonts w:eastAsia="SimSun" w:cs="Times New Roman"/>
          <w:sz w:val="24"/>
          <w:szCs w:val="24"/>
        </w:rPr>
        <w:t xml:space="preserve">Зачет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SimSu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eastAsia="SimSun" w:cs="Times New Roman"/>
          <w:b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  <w:lang w:val="ru-RU"/>
        </w:rPr>
        <w:t>Тематическое планирование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5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1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ые приемы и движения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вед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ая стой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-3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-4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-5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-6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Зач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1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ые приемы и движения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-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-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-3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-4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без оружия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-5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-5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-6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  <w:t>Зач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>7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6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ые приемы и движения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вед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-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/>
                <w:sz w:val="24"/>
                <w:szCs w:val="24"/>
              </w:rPr>
              <w:t>Строй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-4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-5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-5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-6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-6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 w:bidi="ar-SA"/>
              </w:rPr>
              <w:t>Зач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8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класс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br/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6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ые приемы и движения без оруж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-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-3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Основные понятия и термины строевого устав</w:t>
            </w:r>
            <w:r>
              <w:rPr>
                <w:rFonts w:eastAsia="SimSun" w:cs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-4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-5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-5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-6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ч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216" w:right="0" w:hanging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9 класс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63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ние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76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крепление знаний, навыков и ум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веден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-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-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-3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овороты на месте и в движение в составе отделения (взвод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6-4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1-4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6-4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Перестроение из одношереножного в двухшереножный строй и обратн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0-5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8-6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4-6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Заче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216" w:right="0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b/>
          <w:sz w:val="24"/>
          <w:szCs w:val="24"/>
        </w:rPr>
        <w:t>Календарно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–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матическое</w:t>
      </w:r>
      <w:r>
        <w:rPr>
          <w:rFonts w:cs="Times New Roman"/>
          <w:b/>
          <w:spacing w:val="-9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ланировани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hanging="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5 класс</w:t>
      </w:r>
    </w:p>
    <w:tbl>
      <w:tblPr>
        <w:tblW w:w="957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2"/>
        <w:gridCol w:w="1032"/>
        <w:gridCol w:w="90"/>
        <w:gridCol w:w="1218"/>
        <w:gridCol w:w="109"/>
        <w:gridCol w:w="1495"/>
        <w:gridCol w:w="109"/>
      </w:tblGrid>
      <w:tr>
        <w:trPr>
          <w:trHeight w:val="84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en-US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Введени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ая стой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ая стой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ая стой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евая стой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и походным шаго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Развернут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Походный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Зач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  <w:t>Зач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24"/>
        <w:gridCol w:w="1020"/>
        <w:gridCol w:w="1308"/>
        <w:gridCol w:w="1604"/>
      </w:tblGrid>
      <w:tr>
        <w:trPr>
          <w:trHeight w:val="75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в составе отд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строение в одну (две) шеренги, в колону по одному (по два, по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походным шаго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рохождение торжественным маршем в составе отделения (взвода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н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0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  <w:t>Зач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7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08"/>
        <w:gridCol w:w="1308"/>
        <w:gridCol w:w="1604"/>
      </w:tblGrid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строевым шагом, в полшага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вернутый и походный стр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а колону по одном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взвода из одношереножного строя в двухшереножный строй и наобор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строю на месте при подходе начальни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в движен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ыполнение воинского приветствия в движении в составе отделения (взвод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ач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8 класс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20"/>
        <w:gridCol w:w="1308"/>
        <w:gridCol w:w="1592"/>
      </w:tblGrid>
      <w:tr>
        <w:trPr>
          <w:trHeight w:val="79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вижение отделения (взвода) строевым шагом, повороты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развернутого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й, шеренга, фланг, фронт, тыльная сторона строя, интерв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истанция, ширена строя, глубина строя, двухшереножный строй, ряд, кол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ходный строй, направляющий, замыкающий, развернут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бязанности командиров и военнослужащих перед построением и в строю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ч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9 класс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36"/>
        <w:gridCol w:w="1020"/>
        <w:gridCol w:w="1308"/>
        <w:gridCol w:w="1592"/>
      </w:tblGrid>
      <w:tr>
        <w:trPr>
          <w:trHeight w:val="79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266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</w:t>
            </w:r>
            <w:r>
              <w:rPr>
                <w:rFonts w:cs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right="315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8" w:hanging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Введ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новные понятия и термины строевого уста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диночная строевая подготов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рои отделения (взвода). Развернутый и походный стро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овороты на месте и в движение в составе отделения (взвода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Размыкание и смыкание стро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отделения (взвода) из колоны по два в колону по одному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из одношереножного в двухшереножный строй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из одношереножного в двухшереножный строй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из одношереножного в двухшереножный строй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Перестроение из одношереножного в двухшереножный строй и обрат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 на месте и в движен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ход из строя и возращение в строй. Подход к начальнику и отход от не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ыполнение воинского приветств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Зач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9" w:hanging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ланируемые результаты освоения курса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сновным результатом освоения программы станет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 умелое выполнение одиночных строевых приёмов как с оружием, так и без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 слаженные действия в составе подразделения (команды)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освоение комплекса знамённой подготовк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освоение комплекса церемониальной  подготовк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частие в торжественных, памятных, конкурсных программах внутри школьного, районного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и городского уровней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готовность к демонстрации комплексов строевой подготовки.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Личностные результаты: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воспитание российской гражданской идентичности: патриотизма, любви и уважения к Отечеству, чувства гордости за свою Родину, прошлого и настоящего многонационального народа Росси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воспитание чувства ответственности и долга перед Родиной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формирование потребности иметь хорошее телосложение в соответствии с принятыми нормами и представлениям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формирование культуры движения, умение передвигаться легко, красиво, непринужденно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Метапредметные результаты: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работать индивидуально и в группе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владение основами самоконтроля, самооценки, принятия решения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организовывать учебное сотрудничество и совместную деятельность с учителем и сверстникам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ответственное отношение к порученному делу, проявление дисциплинированност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онимание культуры движений человека, постижение знания овладения жизненно важными двигательными умениями и навыками, исходя из целесообразности и эстетической привлекательности.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7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едметные результаты: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мотивация воспитанников к углубленному изучению общевоенных дисциплин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онимание роли и значения строевой подготовки в формировании личностных качеств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способность проявлять инициативу и самостоятельность при организации совместных занятий по строевой подготовке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заимодействовать с одноклассниками и сверстниками, оказывать им помощь при освоении новых двигательных действий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ыполнять комплекса строевых приемов на месте и в движении без оружия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ыполнять комплекса строевых приемов на месте и в движении с оружием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ыполнять приёмы с оружием на месте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ыполнять элементы комплекса знамённой подготовк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мение выполнять элементы комплекса церемониальной  подготовки;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4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уверенно выполнять приемы передвижения личного состава подразделений при совместных действиях в пешем порядке.</w:t>
      </w:r>
    </w:p>
    <w:p>
      <w:pPr>
        <w:pStyle w:val="Style18"/>
        <w:keepNext w:val="false"/>
        <w:keepLines w:val="false"/>
        <w:widowControl/>
        <w:shd w:fill="FFFFFF" w:val="clear"/>
        <w:spacing w:before="0" w:after="120"/>
        <w:ind w:left="0" w:right="0" w:hanging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widowControl/>
        <w:shd w:fill="FFFFFF" w:val="clear"/>
        <w:spacing w:before="0" w:after="120"/>
        <w:ind w:left="0" w:right="0" w:hanging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писок используемой литературы.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став ВС РФ.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.Н. Миронов, Н. В. Кораванец Кадеты Красноярья. Кадетский компонент содержания образования и механизмы его реализации. Программно-методические материалы. Выпуск 2. Красноярск,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«Примерные программы внеурочной деятельности начального и основного образования» под редакцией В. А. Горского, Москва, «Просвещение», 2011год.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етодическое пособие. Методика военно-патриотическое воспитание детей и подростков. Н. К. Беспятова, Д. Е. Яковлева. Москва. Издательство «Айрис-пресс»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чальная военная подготовка. Издательство «АСТ, Харвест».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 г.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урочные разработки по курсу «Государственная символика» 1-11 классы. Б.Н.Серов. Москва. Издательство «ВАКО»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 г.</w:t>
      </w:r>
    </w:p>
    <w:p>
      <w:pPr>
        <w:pStyle w:val="Style18"/>
        <w:keepNext w:val="false"/>
        <w:keepLines w:val="false"/>
        <w:widowControl/>
        <w:numPr>
          <w:ilvl w:val="0"/>
          <w:numId w:val="3"/>
        </w:numPr>
        <w:spacing w:before="0" w:after="120"/>
        <w:ind w:left="0" w:right="0" w:hanging="0"/>
        <w:jc w:val="both"/>
        <w:rPr/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урнешова Л.Е. «Кадетское образование в Москве» Центр «Школьная книга» Москва 20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г.</w:t>
      </w:r>
    </w:p>
    <w:sectPr>
      <w:type w:val="nextPage"/>
      <w:pgSz w:w="11906" w:h="16838"/>
      <w:pgMar w:left="1134" w:right="851" w:gutter="0" w:header="0" w:top="851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eastAsia="en-US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" w:hanging="0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4"/>
      <w:szCs w:val="24"/>
      <w:lang w:val="ru-RU" w:eastAsia="ru-RU" w:bidi="ar-SA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Segoe Print"/>
      <w:color w:val="auto"/>
      <w:sz w:val="24"/>
      <w:szCs w:val="24"/>
      <w:lang w:val="ru-RU" w:eastAsia="zh-CN" w:bidi="hi-IN"/>
    </w:rPr>
  </w:style>
  <w:style w:type="paragraph" w:styleId="11">
    <w:name w:val="Абзац списка1"/>
    <w:basedOn w:val="Normal"/>
    <w:qFormat/>
    <w:pPr>
      <w:spacing w:lineRule="auto" w:line="240" w:before="120" w:after="200"/>
      <w:ind w:left="720" w:hanging="0"/>
      <w:contextualSpacing/>
    </w:pPr>
    <w:rPr>
      <w:rFonts w:ascii="Times New Roman" w:hAnsi="Times New Roman" w:cs="Times New Roman"/>
      <w:sz w:val="28"/>
      <w:lang w:eastAsia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55:00Z</dcterms:created>
  <dc:creator>Андрей</dc:creator>
  <dc:description/>
  <dc:language>en-US</dc:language>
  <cp:lastModifiedBy>Альбина Суркова</cp:lastModifiedBy>
  <cp:lastPrinted>2017-01-30T09:21:00Z</cp:lastPrinted>
  <dcterms:modified xsi:type="dcterms:W3CDTF">2025-10-31T16:1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DF9FFAAED4E1F9E81318394FFA1EB_13</vt:lpwstr>
  </property>
  <property fmtid="{D5CDD505-2E9C-101B-9397-08002B2CF9AE}" pid="3" name="KSOProductBuildVer">
    <vt:lpwstr>1049-12.2.0.23131</vt:lpwstr>
  </property>
</Properties>
</file>